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XXXV/288/0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ZŁOT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listopada 200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w sprawie wprowadzenia zmian do budżetu Gminy Złotów na rok 200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Na podstawie art.18 ust.2 pkt.4 ustawy z dnia 08 marca 1990 r. o samorządzie gminnym (Dz. U. z 2001 r. Nr 142, poz. 1591 z późniejszymi zmianami) oraz art. 122 ustawy z dnia 26 listopada 1998 r. o finansach publicznych (Dz. U. z 2003 r. Nr 15, poz. 148 z późniejszymi zmianami)</w:t>
      </w:r>
    </w:p>
    <w:p>
      <w:pPr>
        <w:pStyle w:val="Normal"/>
        <w:jc w:val="both"/>
        <w:rPr/>
      </w:pPr>
      <w:r>
        <w:rPr/>
        <w:t>Rada Gminy Złotów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1.</w:t>
      </w:r>
      <w:r>
        <w:rPr/>
        <w:t xml:space="preserve"> W uchwale Rady Gminy Złotów Nr XXV/183/04 z dnia 29 grudnia 2004 r. w sprawie budżetu Gminy Złotów na rok 2005 zmienionej uchwałami Nr XXVII/192/05 z dnia 24 lutego </w:t>
        <w:br/>
        <w:t>2005 r., Nr XXVIII/230/05 z dnia 31 marca 2005 r., Nr XXIX/232/05 z dnia 28 kwietnia 2005 r.,</w:t>
        <w:br/>
        <w:t xml:space="preserve"> Nr XXX/235/05 z dnia 25 maja 2005r, Nr XXXI/245/05 z dnia 30 czerwca 2005 r., </w:t>
        <w:br/>
        <w:t xml:space="preserve">Nr XXXII/251/05 z dnia 25 sierpnia 2005 r., Nr XXXIII/273/05 z dnia 22 września 2005 r. </w:t>
        <w:br/>
        <w:t xml:space="preserve">i Nr XXXIV/281/05 z dnia 27 października 2005 r. oraz zarządzeniami Wójta Gminy Złotów </w:t>
        <w:br/>
        <w:t xml:space="preserve">w sprawie wprowadzenia zmian do budżetu Gminy na rok 2005 Nr 112/05 z dnia 22 czerwca </w:t>
        <w:br/>
        <w:t xml:space="preserve">2005 r., Nr 120/05 z dnia 29 lipca 2005 r., Nr  129  z dnia 05 września r., Nr 134/05 z dnia </w:t>
        <w:br/>
        <w:t xml:space="preserve">23 września 2005 r., Nr 135/05 z dnia 30 września 2005 r., Nr 139/05 z dnia 06 października </w:t>
        <w:br/>
        <w:t>2005 r., Nr 141/05 z dnia 20 października 2005 r. i Nr 144/05 z dnia 07 listopada 2005 r.</w:t>
      </w:r>
    </w:p>
    <w:p>
      <w:pPr>
        <w:pStyle w:val="Normal"/>
        <w:rPr/>
      </w:pPr>
      <w:r>
        <w:rPr/>
        <w:t>wprowadza się następujące zmia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 Zwiększa się prognozowane dochody budżetu gminy na 2005 r. o kwotę           206.357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ab/>
        <w:t xml:space="preserve">Prognozę dochodów budżetu gminy według źródeł po zmianach zawiera załącznik Nr 1 </w:t>
        <w:br/>
        <w:t xml:space="preserve">do uchwały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2. Zwiększa się planowane  wydatki  budżetu gminy na rok 2005 o kwotę  </w:t>
        <w:tab/>
        <w:t xml:space="preserve">     51.708 zł</w:t>
      </w:r>
    </w:p>
    <w:p>
      <w:pPr>
        <w:pStyle w:val="Normal"/>
        <w:jc w:val="both"/>
        <w:rPr/>
      </w:pPr>
      <w:r>
        <w:rPr/>
        <w:tab/>
        <w:t xml:space="preserve">      w tym:  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>
          <w:b/>
        </w:rPr>
        <w:tab/>
        <w:t xml:space="preserve">      a)  wydatki bieżące zwiększa  się o kwotę       </w:t>
        <w:tab/>
        <w:tab/>
        <w:t xml:space="preserve">                                       185.557 zł</w:t>
      </w:r>
    </w:p>
    <w:p>
      <w:pPr>
        <w:pStyle w:val="Normal"/>
        <w:ind w:left="708" w:firstLine="708"/>
        <w:rPr/>
      </w:pPr>
      <w:r>
        <w:rPr/>
        <w:t xml:space="preserve">z tego:                     </w:t>
      </w:r>
    </w:p>
    <w:p>
      <w:pPr>
        <w:pStyle w:val="Normal"/>
        <w:ind w:left="708" w:firstLine="708"/>
        <w:rPr/>
      </w:pPr>
      <w:r>
        <w:rPr/>
        <w:t>- wynagrodzenia  zwiększa  się    o                                                            90.000 zł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>- pochodne od wynagrodzeń zmniejsza się o                                               3.512 zł</w:t>
      </w:r>
    </w:p>
    <w:p>
      <w:pPr>
        <w:pStyle w:val="Normal"/>
        <w:rPr/>
      </w:pPr>
      <w:r>
        <w:rPr/>
        <w:tab/>
        <w:tab/>
        <w:t xml:space="preserve">- wydatki na obsługę długu zmniejsza się o </w:t>
        <w:tab/>
        <w:tab/>
        <w:tab/>
        <w:tab/>
        <w:t xml:space="preserve">          1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       b) wydatki majątkowe zmniejsza się o  </w:t>
        <w:tab/>
        <w:tab/>
        <w:tab/>
        <w:tab/>
        <w:t xml:space="preserve">               133.84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3. Zmniejsza się rezerwy o kwotę </w:t>
        <w:tab/>
        <w:tab/>
        <w:tab/>
        <w:tab/>
        <w:tab/>
        <w:tab/>
        <w:tab/>
        <w:t xml:space="preserve">     37.544 zł</w:t>
      </w:r>
    </w:p>
    <w:p>
      <w:pPr>
        <w:pStyle w:val="Normal"/>
        <w:rPr/>
      </w:pPr>
      <w:r>
        <w:rPr/>
        <w:tab/>
        <w:t xml:space="preserve"> </w:t>
        <w:tab/>
        <w:t>w tym:</w:t>
      </w:r>
    </w:p>
    <w:p>
      <w:pPr>
        <w:pStyle w:val="Normal"/>
        <w:rPr/>
      </w:pPr>
      <w:r>
        <w:rPr/>
        <w:tab/>
        <w:tab/>
        <w:t xml:space="preserve">- rezerwę ogólną zmniejsza się o kwotę </w:t>
        <w:tab/>
        <w:tab/>
        <w:tab/>
        <w:tab/>
        <w:tab/>
        <w:t>37.544 zł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miany w planie wydatków budżetu gminy w podziale na działy i rozdziały  klasyfikacji </w:t>
        <w:br/>
        <w:t xml:space="preserve">budżetowej oraz planowane wydatki po zmianach zawiera załącznik Nr 2 do uchwały.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4.  Zmiany w planie dotacji oraz planowane dotacje w budżecie Gminy po zmianach zawiera  </w:t>
        <w:br/>
        <w:t xml:space="preserve">      załącznik Nr 3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 xml:space="preserve">5. Zmiany w planie  dochodów i wydatków związanych z realizacją zadań z zakresu      </w:t>
        <w:br/>
        <w:t xml:space="preserve">     administracji  rządowej i innych zadań zleconych Gminie ustawami zawiera załącznik Nr 4 </w:t>
        <w:br/>
        <w:t xml:space="preserve">     do  uchwały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na poszczególne zadania inwestycyjne na rok 2005 po zmianach zawiera załącznik Nr 5 do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 xml:space="preserve">7. Wieloletni Program Inwestycyjny na lata  2005-2007 po zmianach określony jest w      </w:t>
        <w:br/>
        <w:t xml:space="preserve">      załączniku  Nr 6 do uchw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    Uchwala się nadwyżkę budżetu gminy po zmianach w kwocie                             </w:t>
      </w:r>
      <w:r>
        <w:rPr>
          <w:b/>
        </w:rPr>
        <w:t>513.957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 xml:space="preserve">Rozliczenie przychodów i rozchodów budżetu gminy po zmianach określa załącznik Nr 7   </w:t>
        <w:br/>
        <w:t xml:space="preserve"> 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§ 2.</w:t>
      </w:r>
      <w:r>
        <w:rPr>
          <w:b/>
        </w:rPr>
        <w:t xml:space="preserve">   Budżet Gminy Złotów po zmianach wynosi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1.   Dochody ogółem: </w:t>
        <w:tab/>
        <w:tab/>
        <w:tab/>
        <w:tab/>
        <w:tab/>
        <w:tab/>
        <w:t xml:space="preserve">         16.674.83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2.    Wydatki ogółem                                                                                 16.160.876 zł      </w:t>
        <w:tab/>
        <w:t xml:space="preserve">       </w:t>
      </w:r>
      <w:r>
        <w:rPr/>
        <w:t>w tym:</w:t>
      </w:r>
    </w:p>
    <w:p>
      <w:pPr>
        <w:pStyle w:val="Normal"/>
        <w:rPr>
          <w:b/>
          <w:b/>
        </w:rPr>
      </w:pPr>
      <w:r>
        <w:rPr/>
        <w:tab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a) wydatki bieżące</w:t>
      </w:r>
      <w:r>
        <w:rPr/>
        <w:tab/>
        <w:tab/>
        <w:tab/>
        <w:tab/>
        <w:tab/>
        <w:tab/>
        <w:tab/>
      </w:r>
      <w:r>
        <w:rPr>
          <w:b/>
        </w:rPr>
        <w:t xml:space="preserve">         14.395.526 zł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/>
        <w:t xml:space="preserve">                 </w:t>
      </w:r>
      <w:r>
        <w:rPr/>
        <w:t>z tego: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- wynagrodzenia           </w:t>
        <w:tab/>
        <w:tab/>
        <w:tab/>
        <w:tab/>
        <w:tab/>
        <w:tab/>
        <w:t xml:space="preserve">           5.553.447 zł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pochodne od wynagrodzeń</w:t>
        <w:tab/>
        <w:tab/>
        <w:tab/>
        <w:tab/>
        <w:tab/>
        <w:t xml:space="preserve">           1.232.249 zł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wydatki na obsługę długu gminy</w:t>
        <w:tab/>
        <w:tab/>
        <w:tab/>
        <w:t xml:space="preserve">                 </w:t>
        <w:tab/>
        <w:t xml:space="preserve">  173.000 zł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dotacje</w:t>
        <w:tab/>
        <w:tab/>
        <w:tab/>
        <w:tab/>
        <w:tab/>
        <w:tab/>
        <w:tab/>
        <w:tab/>
        <w:t xml:space="preserve">     </w:t>
        <w:tab/>
        <w:t xml:space="preserve">  302.4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b) wydatki majątkowe</w:t>
      </w:r>
      <w:r>
        <w:rPr/>
        <w:tab/>
        <w:tab/>
        <w:tab/>
        <w:tab/>
        <w:tab/>
        <w:t xml:space="preserve">                       </w:t>
      </w:r>
      <w:r>
        <w:rPr>
          <w:b/>
        </w:rPr>
        <w:t>1.765.35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3.  Rezerwy ogółem</w:t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1.590 z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</w:t>
      </w:r>
      <w:r>
        <w:rPr/>
        <w:t>w tym:</w:t>
      </w:r>
    </w:p>
    <w:p>
      <w:pPr>
        <w:pStyle w:val="Normal"/>
        <w:jc w:val="both"/>
        <w:rPr/>
      </w:pPr>
      <w:r>
        <w:rPr/>
        <w:tab/>
        <w:t xml:space="preserve">     - rezerwa ogólna</w:t>
        <w:tab/>
        <w:tab/>
        <w:tab/>
        <w:tab/>
        <w:tab/>
        <w:tab/>
        <w:tab/>
        <w:tab/>
        <w:t xml:space="preserve">          -     zł</w:t>
      </w:r>
    </w:p>
    <w:p>
      <w:pPr>
        <w:pStyle w:val="Normal"/>
        <w:jc w:val="both"/>
        <w:rPr/>
      </w:pPr>
      <w:r>
        <w:rPr/>
        <w:tab/>
        <w:t xml:space="preserve">     - rezerwa celowa </w:t>
        <w:tab/>
        <w:tab/>
        <w:tab/>
        <w:tab/>
        <w:tab/>
        <w:tab/>
        <w:tab/>
        <w:tab/>
        <w:t xml:space="preserve">      1.59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§ 3. </w:t>
      </w:r>
      <w:r>
        <w:rPr/>
        <w:t xml:space="preserve">Wprowadza się zmiany w planie Gminnego Funduszu Ochrony Środowiska i Gospodarki </w:t>
        <w:br/>
        <w:t xml:space="preserve">                 Wodnej na rok 2005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Plan Funduszu po zmianach określony jest w załączniku Nr 8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§ 4.</w:t>
      </w:r>
      <w:r>
        <w:rPr/>
        <w:t xml:space="preserve"> Wykonanie uchwały powierza się Wójtowi Gminy Złotów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§ 5.</w:t>
      </w:r>
      <w:r>
        <w:rPr/>
        <w:t xml:space="preserve">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ge">
                  <wp:posOffset>342900</wp:posOffset>
                </wp:positionV>
                <wp:extent cx="237490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1 do uchwały Nr XXXV/288/05   Rady Gminy Złotów z dnia 24 listopada 2005 r.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41.4pt;mso-wrap-distance-left:7.05pt;mso-wrap-distance-right:7.05pt;mso-wrap-distance-top:0pt;mso-wrap-distance-bottom:0pt;margin-top:27pt;mso-position-vertical-relative:page;margin-left:36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1 do uchwały Nr XXXV/288/05   Rady Gminy Złotów z dnia 24 listopada 2005 r.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miany w prognozie dochodów Gminy Złotów na rok 2005 według źródeł oraz prognoza po zmianach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756"/>
        <w:gridCol w:w="3660"/>
        <w:gridCol w:w="1260"/>
        <w:gridCol w:w="1080"/>
        <w:gridCol w:w="1260"/>
        <w:gridCol w:w="1260"/>
      </w:tblGrid>
      <w:tr>
        <w:trPr>
          <w:trHeight w:val="702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, rozdziału i źródła dochodu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rzed zmianam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większe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mniejsze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.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.22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rastruktura wodociągowa i sanitacyjna w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.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.22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Środki na dofinansowanie własnych inwestycji gmin pozyskane z innych źródeł- finansowanie programów i projektów ze środków funduszy struktural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667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9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odki na dofinansowanie własnych inwestycji gmin pozyskane z innych źróde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współfinansowanie programów i projektów realizowanych ze środków z funduszy struktural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56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Wpływy ze sprzedaży składników majątkow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00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śni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z najmu i dzierżawy składników majątkowych Skarbu Państwa lub j.s.t. oraz innych umów o podobnym charakter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.00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.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gruntami i nieruchomości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.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zarząd, użytkowanie i użytkowanie wieczyste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z najmu i dzierżawy składników majątkowych Skarbu Państwa, j.s.t. lub innych jednostek zaliczanych do sektora finansów publicznych oraz innych umów o podobnym charakter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pływy ze sprzedaży składników majątk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30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.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.695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wojewódz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552</w:t>
            </w:r>
          </w:p>
        </w:tc>
      </w:tr>
      <w:tr>
        <w:trPr>
          <w:trHeight w:val="79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52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.s.t. związane z realizacją zadań z zakresu administracji rządowej oraz innych zadań zleconych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43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7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naczelnych organów władzy państwowej, kontroli i ochrony pr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tacje celowe otrzymane z budżetu państwa na realizację zadań bieżących z zakresu administracji rządowej oraz innych zadań zleconych gminie ustaw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y Prezydenta R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ę zadań bieżących z zakresu administracji rządowej oraz innych zadań zleconych gminie ustaw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y do Sejmu i Sen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e zadań bieżących z zakresu administracji rządowej oraz innych zadań zleconych gminie ustaw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ieczeństwo publiczne i ochrona p.po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pływy z różnych dochod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0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ona cywi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18.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18.5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ływy z podatku dochodowego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działalności gospodarczej osób fizycznych opłacany w formie karty podat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ływy z podatku rolnego, podatku leśnego, podatku od czynności cywilno-prawnych, podatków i opłat lokalnych od osób prawnych i innych jednostek organiz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52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52.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czynności cywilno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ływy z podatku rolnego, podatku leśnego, podatku od spadk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 darowizn, podatku od czynności cywilno-prawnych oraz podatk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 opłat lokalnych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7.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95.3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138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spadków i darowi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posiadania p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czynności cywilno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ływy z innych opłat stanowiących dochody j.s.t. na podstawie u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4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skarb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administracyjnej za czynności urzęd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eksploatacyj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zezwolenia na sprzedaż alkoh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innych lokalnych opłat pobieranych przez j.s.t. na podstawie odrębnych u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bór podatków i opłat niepodatkowych 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ziały gminy w podatkach stanowiących dochód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.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.437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dochodowy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437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datek dochodowy od osób 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26.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26.7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oświatowa subwencji ogó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27.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27.2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7.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7.263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zęść wyrównawcza subwencji ogólnej dla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4.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4.5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4.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4.5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równoważąca subwencji ogólnej dla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.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.9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941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.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.7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9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ziały przedszko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535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do budżetu ze środków  spec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5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1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mnaz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0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9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35.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9.431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a rodzinne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5.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9.910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5.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5.995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iłki i pomoc w naturze oraz 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.50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7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80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4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6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.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.323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onie i obozy oraz inne formy wypoczynku dzieci i młodzieży szkolnej, a także szkolenia młodzież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000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0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materialna dla uczni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.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.987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987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.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.336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5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y  do budżetu ze środków spe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36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ospodarka komunalna i ochrona środowis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ływy i wydatki związane z gromadzeniem środków z opłat produk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produk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0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t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70</w:t>
            </w:r>
          </w:p>
        </w:tc>
      </w:tr>
      <w:tr>
        <w:trPr>
          <w:trHeight w:val="315" w:hRule="atLeast"/>
          <w:cantSplit w:val="true"/>
        </w:trPr>
        <w:tc>
          <w:tcPr>
            <w:tcW w:w="58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w w:val="200"/>
                <w:sz w:val="20"/>
                <w:szCs w:val="20"/>
              </w:rPr>
            </w:pPr>
            <w:r>
              <w:rPr>
                <w:b/>
                <w:bCs/>
                <w:w w:val="200"/>
                <w:sz w:val="20"/>
                <w:szCs w:val="20"/>
              </w:rPr>
              <w:t>Ogółem dochody: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68.47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.35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74.8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ge">
                  <wp:posOffset>342900</wp:posOffset>
                </wp:positionV>
                <wp:extent cx="2360930" cy="657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2 do uchwały Nr XXXV/288/05   Rady Gminy Złotów z dnia 24 listopada 2005 r. </w:t>
                              <w:br/>
                              <w:t>w sprawie wprowadzenia zmian do budżetu Gminy Złotów na rok 2005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51.75pt;mso-wrap-distance-left:7.05pt;mso-wrap-distance-right:7.05pt;mso-wrap-distance-top:0pt;mso-wrap-distance-bottom:0pt;margin-top:27pt;mso-position-vertical-relative:page;margin-left:36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2 do uchwały Nr XXXV/288/05   Rady Gminy Złotów z dnia 24 listopada 2005 r. </w:t>
                        <w:br/>
                        <w:t>w sprawie wprowadzenia zmian do budżetu Gminy Złotów na rok 2005.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miany w planie wydatków budżetu Gminy Złotów oraz planowane  wydatki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28"/>
          <w:szCs w:val="28"/>
        </w:rPr>
        <w:t>po zmianach na rok 2005.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105"/>
        <w:gridCol w:w="3162"/>
        <w:gridCol w:w="1518"/>
        <w:gridCol w:w="1260"/>
        <w:gridCol w:w="1260"/>
        <w:gridCol w:w="1643"/>
        <w:gridCol w:w="163"/>
      </w:tblGrid>
      <w:tr>
        <w:trPr>
          <w:trHeight w:val="662" w:hRule="atLeast"/>
          <w:cantSplit w:val="true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rzed zmianam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mniejszenia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nictwo i łowiectw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4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6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: -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2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by rolnicz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twarzanie i zaopatrywanie w energię elektryczną, gaz i wod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rczanie wod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.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.6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i publiczne gmin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4.6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7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gruntami i nieruchomościam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7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7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usług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y zagospodarowania przestrzenneg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.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.15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 publicz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1.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.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744.69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ędy wojewódzki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6.20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.20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dy g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ędy g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5.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5.69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.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.29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.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.52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2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3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zędy naczelnych organów władzy państwowej, kontroli i ochrony prawa oraz sądownict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67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naczelnych organów władzy państwowej, kontroli i ochrony pra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8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bory Prezydenta R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0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: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0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bory do Sejmu i Senat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8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8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.po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2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dy powiatowe Państwowej Straży Pożarnej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: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otnicze Straże Pożar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ona cywil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4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bór podatków, opłat i niepodatkowych należności budżetowyc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ługa długu publiczneg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ługa papierów wartościowych, kredytów i pożyczek j.s.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88.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obsługa dług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óżne rozliczeni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18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zerwy ogólne i celow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54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rezerwa ogóln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54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01.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3.16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y podstaw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24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70.75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5.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1.81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.0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ziały przedszkol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.37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 tym: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.37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 tego: - wynagrodzeni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7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pochodne od wynag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4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dotacje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rezerwa cel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10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mnazj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13.8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21.70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3.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1.70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.3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ożenie uczniów do szkó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ształcanie i doskonalenie nauczyciel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3.72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3.72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a zdrow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5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ciwdziałanie alkoholizmow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67.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41.731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a rodzinne oraz składki na ubezpieczenia emerytalne i rentowe z ubezpieczenia społeczneg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5.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0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5.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00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7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927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iłki i pomoc w naturze oraz składki na ubezpieczenia społecz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.5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.5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i mieszkani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rodki pomocy społecznej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.2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2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27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ługi opiekuńcz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.104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104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kacyjna opieka wychowawcz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.6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.75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01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etlice szkoln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81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81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2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nie i obozy oraz inne formy wypoczynku dzieci i młodzieży szkolnej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06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6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.9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.98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9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98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46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ształcanie i doskonalenie nauczycieli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9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komunalna i ochrona środowis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.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.8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1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ściekowa i ochrona wód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.3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.3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3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3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3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zyszczanie miast i wsi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5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5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4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rzymanie zieleni w gminach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- wydatki bieżące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8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13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roniska dla zwierząt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1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etlenie ulic, placów i dróg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3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9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.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.15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9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y i ośrodki kultury, świetlice i kluby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80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0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tek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27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7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dotacj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7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a i konserwacja  zabytkó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dotacj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9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fizyczna i sport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0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a z zakresu kultury fizycznej i sportu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datki bieżą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 - dotacje</w:t>
            </w:r>
          </w:p>
        </w:tc>
        <w:tc>
          <w:tcPr>
            <w:tcW w:w="15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0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200"/>
                <w:sz w:val="20"/>
                <w:szCs w:val="20"/>
              </w:rPr>
            </w:pPr>
            <w:r>
              <w:rPr>
                <w:b/>
                <w:bCs/>
                <w:w w:val="200"/>
                <w:sz w:val="20"/>
                <w:szCs w:val="20"/>
              </w:rPr>
              <w:t>Ogółem wydatki: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9.1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.15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.443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60.8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453890</wp:posOffset>
                </wp:positionH>
                <wp:positionV relativeFrom="page">
                  <wp:posOffset>342900</wp:posOffset>
                </wp:positionV>
                <wp:extent cx="2491740" cy="525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3  do uchwały Nr XXXV/288/05   Rady Gminy Złotów z dnia 24 listopada 2005 r. 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1.4pt;mso-wrap-distance-left:7.05pt;mso-wrap-distance-right:7.05pt;mso-wrap-distance-top:0pt;mso-wrap-distance-bottom:0pt;margin-top:27pt;mso-position-vertical-relative:page;margin-left:350.7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3  do uchwały Nr XXXV/288/05   Rady Gminy Złotów z dnia 24 listopada 2005 r. 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miany w planie dotacji budżetu Gminy Złotów na rok 2005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oraz dotacje po zmianach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899"/>
        <w:gridCol w:w="720"/>
        <w:gridCol w:w="3578"/>
        <w:gridCol w:w="1440"/>
        <w:gridCol w:w="1137"/>
        <w:gridCol w:w="977"/>
        <w:gridCol w:w="1080"/>
      </w:tblGrid>
      <w:tr>
        <w:trPr>
          <w:trHeight w:val="615" w:hRule="atLeast"/>
          <w:cantSplit w:val="true"/>
        </w:trPr>
        <w:tc>
          <w:tcPr>
            <w:tcW w:w="719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dotacji przed zmianami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większe-nia 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mniej-szeni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dotacji po zmianach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3</w:t>
            </w:r>
          </w:p>
        </w:tc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6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591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Dotacje otrzymane do budżetu gminy razem: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7.050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.057</w:t>
            </w:r>
          </w:p>
        </w:tc>
        <w:tc>
          <w:tcPr>
            <w:tcW w:w="97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88.107</w:t>
            </w:r>
          </w:p>
        </w:tc>
      </w:tr>
      <w:tr>
        <w:trPr>
          <w:trHeight w:val="278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600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2</w:t>
            </w:r>
          </w:p>
        </w:tc>
        <w:tc>
          <w:tcPr>
            <w:tcW w:w="9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652</w:t>
            </w:r>
          </w:p>
        </w:tc>
      </w:tr>
      <w:tr>
        <w:trPr>
          <w:trHeight w:val="158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wojewódz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652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.652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171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państwowej, kontroli i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Prezydenta 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9</w:t>
            </w:r>
          </w:p>
        </w:tc>
      </w:tr>
      <w:tr>
        <w:trPr>
          <w:trHeight w:val="210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ory do Sejmu i Sena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celowe otrzymane z budżetu państwa na realizację zadań bieżących z zakresu administracji rządowej zleconych gminie ustawami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ieczeństwo publiczne i ochrona p. po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>
          <w:trHeight w:val="231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ona cywi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96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35.4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0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09.431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Świadczenia rodzinne oraz składki na ubezpieczenia emerytalne i rentowe z ubezpieczenia społe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5.9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0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5.9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0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zdrowotne opłacane za osoby pobierające niektóre świadczenia z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</w:t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 oraz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5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7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800</w:t>
            </w:r>
          </w:p>
        </w:tc>
      </w:tr>
      <w:tr>
        <w:trPr>
          <w:trHeight w:val="181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0</w:t>
            </w:r>
          </w:p>
        </w:tc>
      </w:tr>
      <w:tr>
        <w:trPr>
          <w:trHeight w:val="116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4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4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.9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.987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87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87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0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70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70</w:t>
            </w:r>
          </w:p>
        </w:tc>
      </w:tr>
      <w:tr>
        <w:trPr>
          <w:trHeight w:val="315" w:hRule="atLeast"/>
          <w:cantSplit w:val="true"/>
        </w:trPr>
        <w:tc>
          <w:tcPr>
            <w:tcW w:w="591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Dotacje przekazane z budżetu gminy razem: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.756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.756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1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przy szkołach podstaw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1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1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.3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.346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27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podmiotowa z budżetu dla samorządowej instytucji kul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7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ona i konserwacja zabytk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z budżetu na finansowanie lub dofinansowanie prac remontowych i konserwatorskich obiektów zabytkowych  przekazane jednostkom nie zaliczanym do 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0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z zakresu kultury fizycznej 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000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celowa z budżetu na finansowanie lub dofinansowanie zadań zleconych do realizacji stowarzyszeni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902" w:gutter="0" w:header="709" w:top="765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3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211320</wp:posOffset>
                </wp:positionH>
                <wp:positionV relativeFrom="page">
                  <wp:posOffset>895985</wp:posOffset>
                </wp:positionV>
                <wp:extent cx="2491740" cy="52578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4  do uchwały Nr XXXV/288/05Rady  Gminy Złotów z dnia 24 listopada 2005 r. 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1.4pt;mso-wrap-distance-left:7.05pt;mso-wrap-distance-right:7.05pt;mso-wrap-distance-top:0pt;mso-wrap-distance-bottom:0pt;margin-top:70.55pt;mso-position-vertical-relative:page;margin-left:331.6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4  do uchwały Nr XXXV/288/05Rady  Gminy Złotów z dnia 24 listopada 2005 r. 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3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kstpodstawowy3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kstpodstawowy3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Dochody i wydatki związane z realizacją zadań z zakresu administracji rządowej  zleconych gminom na rok 2005 w złotych – po zmianach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892"/>
        <w:gridCol w:w="640"/>
        <w:gridCol w:w="4207"/>
        <w:gridCol w:w="1237"/>
        <w:gridCol w:w="1238"/>
      </w:tblGrid>
      <w:tr>
        <w:trPr>
          <w:trHeight w:val="630" w:hRule="atLeast"/>
          <w:cantSplit w:val="true"/>
        </w:trPr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</w:tr>
      <w:tr>
        <w:trPr>
          <w:trHeight w:val="50" w:hRule="atLeast"/>
        </w:trPr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.652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wojewódzk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.652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52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 - wynagrodzeni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01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pochodne od wynagrodze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1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ędy naczelnych organów władzy państw., kontroli i ochrony prawa oraz sądownictw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71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naczelnych organów władzy państw., kontroli            i ochrony praw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82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 - pochodne od wynagrodze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bory Prezydenta RP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809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 pochodne od wynagrodze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bory do Sejmu i Senatu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8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:  pochodne od wynagrodze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ieczeństwo publiczne i ochrona p.po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ona cywil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67.627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wiadczenia rodzinne oraz składki na ubezpieczenia emerytalne i rentowe z ubezpieczenia społeczneg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0.00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- wynagrodzeni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0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pochodne od wynagrodze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7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927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iłki i pomoc w naturze oraz składki na ubezpieczenia społecz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.70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 - pochodne od wynagrodze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  <w:cantSplit w:val="true"/>
        </w:trPr>
        <w:tc>
          <w:tcPr>
            <w:tcW w:w="64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b/>
                <w:bCs/>
                <w:w w:val="150"/>
                <w:sz w:val="22"/>
                <w:szCs w:val="22"/>
              </w:rPr>
              <w:t>Ogółem zadania zlecone: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00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73.85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7313295</wp:posOffset>
                </wp:positionH>
                <wp:positionV relativeFrom="page">
                  <wp:posOffset>961390</wp:posOffset>
                </wp:positionV>
                <wp:extent cx="2683510" cy="52578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5  do uchwały Nr XXXV/288/05 Rady  Gminy Złotów z dnia 24 listopada 2005 r. 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41.4pt;mso-wrap-distance-left:7.05pt;mso-wrap-distance-right:7.05pt;mso-wrap-distance-top:0pt;mso-wrap-distance-bottom:0pt;margin-top:75.7pt;mso-position-vertical-relative:page;margin-left:575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5  do uchwały Nr XXXV/288/05 Rady  Gminy Złotów z dnia 24 listopada 2005 r. 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Goudy Old Style;Garamond" w:hAnsi="Goudy Old Style;Garamond" w:cs="Goudy Old Style;Garamond"/>
          <w:b/>
          <w:b/>
          <w:bCs/>
          <w:i/>
          <w:i/>
          <w:sz w:val="30"/>
          <w:szCs w:val="30"/>
        </w:rPr>
      </w:pP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  <w:t>Zestawienie zada</w:t>
      </w:r>
      <w:r>
        <w:rPr>
          <w:b/>
          <w:bCs/>
          <w:i/>
          <w:sz w:val="30"/>
          <w:szCs w:val="30"/>
        </w:rPr>
        <w:t>ń</w:t>
      </w: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  <w:t xml:space="preserve"> i zakupów inwestycyjnych przyj</w:t>
      </w:r>
      <w:r>
        <w:rPr>
          <w:b/>
          <w:bCs/>
          <w:i/>
          <w:sz w:val="30"/>
          <w:szCs w:val="30"/>
        </w:rPr>
        <w:t>ę</w:t>
      </w: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  <w:t xml:space="preserve">tych do realizacji </w:t>
      </w:r>
    </w:p>
    <w:p>
      <w:pPr>
        <w:pStyle w:val="Normal"/>
        <w:jc w:val="center"/>
        <w:rPr/>
      </w:pP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  <w:t>w bud</w:t>
      </w:r>
      <w:r>
        <w:rPr>
          <w:b/>
          <w:bCs/>
          <w:i/>
          <w:sz w:val="30"/>
          <w:szCs w:val="30"/>
        </w:rPr>
        <w:t>ż</w:t>
      </w: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  <w:t>ecie Gminy Z</w:t>
      </w:r>
      <w:r>
        <w:rPr>
          <w:b/>
          <w:bCs/>
          <w:i/>
          <w:sz w:val="30"/>
          <w:szCs w:val="30"/>
        </w:rPr>
        <w:t>ł</w:t>
      </w: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  <w:t>otów na rok 2005 po zmianach.</w:t>
      </w:r>
    </w:p>
    <w:p>
      <w:pPr>
        <w:pStyle w:val="Normal"/>
        <w:jc w:val="center"/>
        <w:rPr>
          <w:rFonts w:ascii="Goudy Old Style;Garamond" w:hAnsi="Goudy Old Style;Garamond" w:cs="Goudy Old Style;Garamond"/>
          <w:b/>
          <w:b/>
          <w:bCs/>
          <w:i/>
          <w:i/>
          <w:sz w:val="30"/>
          <w:szCs w:val="30"/>
        </w:rPr>
      </w:pPr>
      <w:r>
        <w:rPr>
          <w:rFonts w:cs="Goudy Old Style;Garamond" w:ascii="Goudy Old Style;Garamond" w:hAnsi="Goudy Old Style;Garamond"/>
          <w:b/>
          <w:bCs/>
          <w:i/>
          <w:sz w:val="30"/>
          <w:szCs w:val="30"/>
        </w:rPr>
      </w:r>
    </w:p>
    <w:tbl>
      <w:tblPr>
        <w:tblW w:w="148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6208"/>
        <w:gridCol w:w="900"/>
        <w:gridCol w:w="1080"/>
        <w:gridCol w:w="1624"/>
        <w:gridCol w:w="1800"/>
        <w:gridCol w:w="1440"/>
        <w:gridCol w:w="1260"/>
      </w:tblGrid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Lp.</w:t>
            </w:r>
          </w:p>
        </w:tc>
        <w:tc>
          <w:tcPr>
            <w:tcW w:w="62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Nazwa i lokalizacja inwestycji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Dzia</w:t>
            </w:r>
            <w:r>
              <w:rPr>
                <w:b/>
              </w:rPr>
              <w:t>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Rozdzia</w:t>
            </w:r>
            <w:r>
              <w:rPr>
                <w:b/>
              </w:rPr>
              <w:t>ł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Nak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>ady</w:t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Ź</w:t>
            </w:r>
            <w:r>
              <w:rPr>
                <w:rFonts w:cs="Goudy Old Style;Garamond" w:ascii="Goudy Old Style;Garamond" w:hAnsi="Goudy Old Style;Garamond"/>
                <w:b/>
              </w:rPr>
              <w:t>ród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>a sfinansowania nak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>adów: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6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b/>
                <w:sz w:val="22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2"/>
              </w:rPr>
              <w:t>rodki w</w:t>
            </w:r>
            <w:r>
              <w:rPr>
                <w:b/>
                <w:sz w:val="22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2"/>
              </w:rPr>
              <w:t>as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 xml:space="preserve">Kredyty </w:t>
            </w:r>
          </w:p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i po</w:t>
            </w:r>
            <w:r>
              <w:rPr>
                <w:b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</w:rPr>
              <w:t>y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 xml:space="preserve">Dotacje </w:t>
              <w:br/>
              <w:t>z funduszy celowych</w:t>
            </w:r>
          </w:p>
        </w:tc>
      </w:tr>
      <w:tr>
        <w:trPr>
          <w:trHeight w:val="199" w:hRule="atLeast"/>
        </w:trPr>
        <w:tc>
          <w:tcPr>
            <w:tcW w:w="5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1</w:t>
            </w:r>
          </w:p>
        </w:tc>
        <w:tc>
          <w:tcPr>
            <w:tcW w:w="6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Budowa hydroforni ze stacj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 xml:space="preserve"> uzdatniania wody w Kaczoch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01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19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1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Sie</w:t>
            </w:r>
            <w:r>
              <w:rPr/>
              <w:t>ć</w:t>
            </w:r>
            <w:r>
              <w:rPr>
                <w:rFonts w:cs="Goudy Old Style;Garamond" w:ascii="Goudy Old Style;Garamond" w:hAnsi="Goudy Old Style;Garamond"/>
              </w:rPr>
              <w:t xml:space="preserve"> wodoci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gowa B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ugowo Wybud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01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Sie</w:t>
            </w:r>
            <w:r>
              <w:rPr/>
              <w:t>ć</w:t>
            </w:r>
            <w:r>
              <w:rPr>
                <w:rFonts w:cs="Goudy Old Style;Garamond" w:ascii="Goudy Old Style;Garamond" w:hAnsi="Goudy Old Style;Garamond"/>
              </w:rPr>
              <w:t xml:space="preserve"> wodoci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gowa Buntowo Wybud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01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Budowa drogi Skic-Rudna – etap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600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4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05.00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 xml:space="preserve">5.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Modernizacja drogi St. Dzierżążno-Zło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600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</w:rPr>
              <w:t>1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>6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Modernizacja drogi Nowy Dwór- Gór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600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</w:rPr>
              <w:t>2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</w:rPr>
              <w:t>2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Zakup dzia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ki Nr 497 w Dzierz</w:t>
            </w:r>
            <w:r>
              <w:rPr/>
              <w:t>ąż</w:t>
            </w:r>
            <w:r>
              <w:rPr>
                <w:rFonts w:cs="Goudy Old Style;Garamond" w:ascii="Goudy Old Style;Garamond" w:hAnsi="Goudy Old Style;Garamond"/>
              </w:rPr>
              <w:t xml:space="preserve">enk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0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Zakup dzia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 xml:space="preserve">ek (Nr 47/1, Nr 60, Nr 47/2, Nr 100) – drogi dojazdowe do jeziora </w:t>
            </w:r>
            <w:r>
              <w:rPr/>
              <w:t>Ś</w:t>
            </w:r>
            <w:r>
              <w:rPr>
                <w:rFonts w:cs="Goudy Old Style;Garamond" w:ascii="Goudy Old Style;Garamond" w:hAnsi="Goudy Old Style;Garamond"/>
              </w:rPr>
              <w:t>miardow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0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Zakup działek (wymiana Nadleśnictwo Złotów)</w:t>
            </w:r>
          </w:p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85/10, 8085/11, 8018/3, 8018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0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7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7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0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Zakup kserokopiarki – Urz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d Gm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1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1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 xml:space="preserve">11.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</w:t>
            </w:r>
            <w:r>
              <w:rPr>
                <w:rFonts w:cs="Goudy Old Style;Garamond" w:ascii="Goudy Old Style;Garamond" w:hAnsi="Goudy Old Style;Garamond"/>
              </w:rPr>
              <w:t xml:space="preserve">Zakup samochodu ratowniczo-gaśniczego dla Powiatowej Komendy Straży Pożarnej  w Złotow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4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Zakup sprz</w:t>
            </w:r>
            <w:r>
              <w:rPr/>
              <w:t>ę</w:t>
            </w:r>
            <w:r>
              <w:rPr>
                <w:rFonts w:cs="Goudy Old Style;Garamond" w:ascii="Goudy Old Style;Garamond" w:hAnsi="Goudy Old Style;Garamond"/>
              </w:rPr>
              <w:t>tu kuchennego – SP Radaw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37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37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>13.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Modernizacja Szko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y Podstawowej w Radawn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>1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Budowa szko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y w Radawnicy (ewentualna sp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ata zobowi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za</w:t>
            </w:r>
            <w:r>
              <w:rPr/>
              <w:t>ń</w:t>
            </w:r>
            <w:r>
              <w:rPr>
                <w:rFonts w:cs="Goudy Old Style;Garamond" w:ascii="Goudy Old Style;Garamond" w:hAnsi="Goudy Old Style;Garamond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>15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Budowa ogrodzenia wokó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 xml:space="preserve"> budynku szko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y w Radawn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>16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</w:rPr>
              <w:t>Zakup kserokopiarki – SP S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awia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7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Montaż punktów oświetleniowych w Bunt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00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4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4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 xml:space="preserve">18.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Remont dachu na budynku świetlicy w Nowina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21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>19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Rozbudowa sali wiejskiej w Międzybło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21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</w:rPr>
              <w:t>20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Rozbudowa sali wiejskiej w Buntow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921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67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Ogółem inwestycj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65.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.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7301230</wp:posOffset>
                </wp:positionH>
                <wp:positionV relativeFrom="page">
                  <wp:posOffset>902335</wp:posOffset>
                </wp:positionV>
                <wp:extent cx="2491740" cy="5257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6  do uchwały Nr XXXV/288/05  Rady  Gminy Złotów z dnia 24 listopada 2005 r. 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1.4pt;mso-wrap-distance-left:7.05pt;mso-wrap-distance-right:7.05pt;mso-wrap-distance-top:0pt;mso-wrap-distance-bottom:0pt;margin-top:71.05pt;mso-position-vertical-relative:page;margin-left:574.9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6  do uchwały Nr XXXV/288/05  Rady  Gminy Złotów z dnia 24 listopada 2005 r. 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Limity wydatków na wieloletnie programy inwestycyjne na lata 2005 – 2007 w złotych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620"/>
        <w:gridCol w:w="3140"/>
        <w:gridCol w:w="2060"/>
        <w:gridCol w:w="1440"/>
        <w:gridCol w:w="1440"/>
        <w:gridCol w:w="1260"/>
        <w:gridCol w:w="1069"/>
        <w:gridCol w:w="1070"/>
        <w:gridCol w:w="1070"/>
      </w:tblGrid>
      <w:tr>
        <w:trPr>
          <w:trHeight w:val="270" w:hRule="atLeast"/>
          <w:cantSplit w:val="true"/>
        </w:trPr>
        <w:tc>
          <w:tcPr>
            <w:tcW w:w="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</w:rPr>
              <w:t>Lp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</w:rPr>
              <w:t>Nazwa programu</w:t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</w:rPr>
              <w:t>Cel programu</w:t>
            </w:r>
          </w:p>
        </w:tc>
        <w:tc>
          <w:tcPr>
            <w:tcW w:w="2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</w:rPr>
              <w:t>Zadanie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</w:rPr>
              <w:t>Jednostka organ. realizuj</w:t>
            </w:r>
            <w:r>
              <w:rPr>
                <w:b/>
                <w:sz w:val="18"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  <w:sz w:val="18"/>
              </w:rPr>
              <w:t>ca program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</w:rPr>
              <w:t>Okres realizacji programu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Łą</w:t>
            </w:r>
            <w:r>
              <w:rPr>
                <w:rFonts w:cs="Goudy Old Style;Garamond" w:ascii="Goudy Old Style;Garamond" w:hAnsi="Goudy Old Style;Garamond"/>
                <w:b/>
                <w:sz w:val="18"/>
              </w:rPr>
              <w:t>czne nak</w:t>
            </w:r>
            <w:r>
              <w:rPr>
                <w:b/>
                <w:sz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</w:rPr>
              <w:t xml:space="preserve">ady </w:t>
            </w:r>
          </w:p>
        </w:tc>
        <w:tc>
          <w:tcPr>
            <w:tcW w:w="320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Limity wydatków w latach</w:t>
            </w:r>
          </w:p>
        </w:tc>
      </w:tr>
      <w:tr>
        <w:trPr>
          <w:trHeight w:val="360" w:hRule="atLeast"/>
          <w:cantSplit w:val="true"/>
        </w:trPr>
        <w:tc>
          <w:tcPr>
            <w:tcW w:w="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2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007</w:t>
            </w:r>
          </w:p>
        </w:tc>
      </w:tr>
      <w:tr>
        <w:trPr>
          <w:trHeight w:val="151" w:hRule="atLeast"/>
        </w:trPr>
        <w:tc>
          <w:tcPr>
            <w:tcW w:w="3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3</w:t>
            </w:r>
          </w:p>
        </w:tc>
        <w:tc>
          <w:tcPr>
            <w:tcW w:w="20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7</w:t>
            </w:r>
          </w:p>
        </w:tc>
        <w:tc>
          <w:tcPr>
            <w:tcW w:w="10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8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9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0</w:t>
            </w:r>
          </w:p>
        </w:tc>
      </w:tr>
      <w:tr>
        <w:trPr>
          <w:trHeight w:val="1759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>Rozwój infrastruktury wodno-kanalizacyjnej w rejonie wsi</w:t>
            </w:r>
          </w:p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>Kaczochy, S</w:t>
            </w:r>
            <w:r>
              <w:rPr>
                <w:b/>
                <w:bCs/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>awianowo, Buntowo, B</w:t>
            </w:r>
            <w:r>
              <w:rPr>
                <w:b/>
                <w:bCs/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>ugowo, Skic, S</w:t>
            </w:r>
            <w:r>
              <w:rPr>
                <w:b/>
                <w:bCs/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>awianówko, Kleszczyna, Rudna</w:t>
            </w:r>
            <w:r>
              <w:rPr>
                <w:rFonts w:cs="Goudy Old Style;Garamond" w:ascii="Goudy Old Style;Garamond" w:hAnsi="Goudy Old Style;Garamond"/>
                <w:sz w:val="20"/>
              </w:rPr>
              <w:t xml:space="preserve"> 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hydroforni ze stacj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uzdatniania wody pozwoli zaopatrzy</w:t>
            </w:r>
            <w:r>
              <w:rPr>
                <w:sz w:val="18"/>
                <w:szCs w:val="18"/>
              </w:rPr>
              <w:t>ć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w wod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mieszk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ów miejscow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Kaczochy, 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wianowo, Buntowo, B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ugowo, Skic, 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wianówko, Kleszczyna i Rudna.</w:t>
            </w:r>
          </w:p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Budowa oczyszczalni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cieków </w:t>
            </w:r>
          </w:p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 Kaczochach wraz z siec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kanalizacji sanitarnej spowoduje mo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liwo</w:t>
            </w:r>
            <w:r>
              <w:rPr>
                <w:sz w:val="18"/>
                <w:szCs w:val="18"/>
              </w:rPr>
              <w:t>ść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przy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cia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eków z miejscow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jw. Budowa oczyszczalni przyczyni si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do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a szczególnie ochrony wód Jeziora 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wianowskiego i zlewni rzeki Kocuni. Nast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pi poprawa warunków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w poszczególnych gospodarstwach domowych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firstLine="181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stacj</w:t>
            </w:r>
            <w:r>
              <w:rPr>
                <w:sz w:val="18"/>
                <w:szCs w:val="18"/>
              </w:rPr>
              <w:t xml:space="preserve">i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uzdatniania wody w Kaczochach oraz  </w:t>
            </w:r>
            <w:r>
              <w:rPr>
                <w:rFonts w:cs="Goudy Old Style;Garamond" w:ascii="Goudy Old Style;Garamond" w:hAnsi="Goudy Old Style;Garamond"/>
                <w:sz w:val="20"/>
              </w:rPr>
              <w:t>sieci wodoci</w:t>
            </w:r>
            <w:r>
              <w:rPr>
                <w:sz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</w:rPr>
              <w:t>gowej i kanalizacyjnej Kaczochy, S</w:t>
            </w:r>
            <w:r>
              <w:rPr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</w:rPr>
              <w:t>awianowo, Buntowo,Bług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 Gminy Z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o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2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00.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225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17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1264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Budowa sieci wodoci</w:t>
            </w:r>
            <w:r>
              <w:rPr>
                <w:sz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</w:rPr>
              <w:t>gowej i kanalizacyjnej  Kaczochy-Kleszczyna –Skic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80.000</w:t>
            </w:r>
          </w:p>
        </w:tc>
      </w:tr>
      <w:tr>
        <w:trPr>
          <w:trHeight w:val="890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oczyszczalni ścieków w Kaczocha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5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>Rozwój infrastruktury drogowej  na terenie Gminy Złotów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y dróg  mają  na celu przygotowanie c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gów komunikacyjnych do przewozu dzieci szkolnych Ulegn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poprawie warunki dost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u mieszk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ów do sąsiednich  wsi, do dróg powiatowych i dalej do dróg wojewódzkich i  krajowych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Przebudowa  drogi Skic – Rudna e.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 Gminy Z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otó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2-20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80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44..00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Przebudowa  drogi Skic – Rudna e.II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80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Konserwacja wykonanych podkładów na odcinku Skic -Rud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Modernizacja drogi NowyDwór -Gór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3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Modernizacja drogi</w:t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Złotów –Stare Dzierżąż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7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 xml:space="preserve">Chodnik przy drodze powiatowej 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  <w:t>w Sławianowi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chodnika przyczyni się przede wszystkim do poprawy bezpieczeństwa mieszkańców, a tym samum do podniesienia standardu ich życia. Ukształtuje centrum wsi, w znacznym stopniu poprawi estetykę miejscowości oraz zwiększy atrakcyjność turystyczna i inwestycyjna Słwianowa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</w:rPr>
              <w:t xml:space="preserve">Chodnik przy drodze powiatowej 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</w:rPr>
              <w:t>w Sławian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 Gminy Z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o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54.6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54.6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iążenie gminnej oczyszczalni ścieków w Radawnicy poprzez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b/>
                <w:bCs/>
                <w:sz w:val="20"/>
              </w:rPr>
              <w:t>rozwój infrastruktury wodno-kanalizacyjnej  w rejonie wsi Górzna , Nowiny Radawnica , Franciszkowo, Nowy Dwór , Dzierzążno Stawnica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pozwoli na racjonalną gospodarkę ściekami  z odprowadzeniem ich do oczyszczalni ścieków w  Radawnicy i w konsekwencji likwidację zbiorników bezodpływowych w miejscowości Nowiny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16"/>
              </w:rPr>
              <w:t>Franciszkowo, Nowy Dwór , Dzierzążno Stawnica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.  Budowa przyczyni si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do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a szczególnie ochrony wód Jeziora Zaleskiego Nast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pi poprawa warunków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w poszczególnych gospodarstwach domowych. Poprawi się jakość wody dostarczanej do gospodarstw domowych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sieć wodociągowa Górzna – Nowi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 Gminy Zlotó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3.500.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6.000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(GFOŚiGW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21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724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alizacja sanitarna  Radawnica 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szkow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9.000</w:t>
            </w:r>
          </w:p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(</w:t>
            </w: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GFOŚiGW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0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768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nalizacja sanitarna Franciszkowo-Nowy Dwór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nalizacja sanitar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Dwór –St. Dzierzążn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nalizacja sanitar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Dzierzążno-Stawnic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900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 xml:space="preserve">5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Rozwój infrastruktury wodno-kanalizacyjnej  w rejonie wsi Blękwit, Klukowo, Pieczynek, Zalesi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pozwoli na racjonalna gospodarkę ściekami  z odprowadzeniem ich do projektowanej przebudowy oczyszczalni ścieków w Pieczynku i w konsekwencji likwidację zbiorników bezodpływowych w miejscowościach Klukowo i Blękwit .  Budowa przyczyni si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do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a szczególnie ochrony wód Jeziora Zaleskiego , oraz   na zainwestowanym obszarze i w poszczególnych gospodarstwach domowych. . Poprawi się jakość wody dostarczanej do gospodarstw domowych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sieci wodociągowej</w:t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18"/>
                <w:szCs w:val="18"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 kanalizacyjnej w miejscowościach Blękwit, Klukowo Pieczyne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Gminy Złotó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.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7.000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(GFOŚiGW)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00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00.000</w:t>
            </w:r>
          </w:p>
        </w:tc>
      </w:tr>
      <w:tr>
        <w:trPr>
          <w:trHeight w:val="54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Przebudowa  Oczyszczalni </w:t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 Pieczynk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000.000</w:t>
            </w:r>
          </w:p>
        </w:tc>
      </w:tr>
      <w:tr>
        <w:trPr>
          <w:trHeight w:val="61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ieć wodociągowa i Stacja Uzdatniania Wody w Pieczynk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00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/GFOŚiGW</w:t>
            </w:r>
            <w:r>
              <w:rPr>
                <w:rFonts w:cs="Goudy Old Style;Garamond" w:ascii="Goudy Old Style;Garamond" w:hAnsi="Goudy Old Style;Garamond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794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sieci kanalizacyjnej wsi Zalesie do oczyszczalni w Pieczynku</w:t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794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</w:rPr>
              <w:t>Rozbudowa Sali  Wiejskiej w Międzybłoci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ma na celu  wykonanie zaplecza sanitarno-socjalnego Sali Wiejskiej –tj. wykonanie sanitariatów , zaplecza socjalno-magazynowego i  wykonanie zbiornika bezodpływowego na ścieki . Wykonanie powyższych , poprawi funkcjonalność obiektu , a przede wszystkim  warunki sanitarne panujące w nim 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 Gminy Zlo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7.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5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794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</w:rPr>
              <w:t xml:space="preserve">Rozbudowa Sali wiejskiej 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</w:rPr>
              <w:t>w Buntowi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– będąca pod opieką Konserwatora Zabytków - ma na celu  wykonanie zaplecza sanitarno-socjalnego Sali Wiejskiej –tj. wykonanie sanitariatów , zaplecza socjalno-magazynowego i  wykonanie zbiornika bezodpływowego na ścieki . Wykonanie powyższych , poprawi funkcjonalność obiektu , a przede wszystkim  warunki sanitarne panujące w nim 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Gminy Zło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7.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5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4215765</wp:posOffset>
                </wp:positionH>
                <wp:positionV relativeFrom="page">
                  <wp:posOffset>898525</wp:posOffset>
                </wp:positionV>
                <wp:extent cx="2491740" cy="52578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7  do uchwały Nr XXXV/288/05    Rady  Gminy Złotów z dnia 24 listopada 2005 r. 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1.4pt;mso-wrap-distance-left:7.05pt;mso-wrap-distance-right:7.05pt;mso-wrap-distance-top:0pt;mso-wrap-distance-bottom:0pt;margin-top:70.75pt;mso-position-vertical-relative:page;margin-left:331.9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7  do uchwały Nr XXXV/288/05    Rady  Gminy Złotów z dnia 24 listopada 2005 r. 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Rozliczenie przychodów i rozchodów bud</w:t>
      </w:r>
      <w:r>
        <w:rPr>
          <w:b/>
          <w:bCs/>
          <w:i/>
          <w:sz w:val="28"/>
        </w:rPr>
        <w:t>ż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 xml:space="preserve">etu gminy </w:t>
      </w:r>
    </w:p>
    <w:p>
      <w:pPr>
        <w:pStyle w:val="Tekstpodstawowy3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na rok 2005 po zmianach (w z</w:t>
      </w:r>
      <w:r>
        <w:rPr>
          <w:b/>
          <w:bCs/>
          <w:i/>
          <w:sz w:val="28"/>
        </w:rPr>
        <w:t>ł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otych).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bCs/>
          <w:i/>
          <w:i/>
          <w:sz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</w:r>
    </w:p>
    <w:p>
      <w:pPr>
        <w:pStyle w:val="Normal"/>
        <w:jc w:val="right"/>
        <w:rPr/>
      </w:pPr>
      <w:r>
        <w:rPr/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954"/>
        <w:gridCol w:w="1619"/>
        <w:gridCol w:w="1619"/>
        <w:gridCol w:w="1619"/>
        <w:gridCol w:w="1619"/>
      </w:tblGrid>
      <w:tr>
        <w:trPr>
          <w:trHeight w:val="620" w:hRule="atLeast"/>
          <w:cantSplit w:val="true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Lp.</w:t>
            </w:r>
          </w:p>
        </w:tc>
        <w:tc>
          <w:tcPr>
            <w:tcW w:w="29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Okre</w:t>
            </w:r>
            <w:r>
              <w:rPr>
                <w:b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</w:rPr>
              <w:t>lenie przychodów i rozchodów</w:t>
            </w:r>
          </w:p>
        </w:tc>
        <w:tc>
          <w:tcPr>
            <w:tcW w:w="3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Przychody</w:t>
            </w:r>
          </w:p>
        </w:tc>
        <w:tc>
          <w:tcPr>
            <w:tcW w:w="3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Rozchody</w:t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2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§ 9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§ 9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§ 9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§ 963</w:t>
            </w:r>
          </w:p>
        </w:tc>
      </w:tr>
      <w:tr>
        <w:trPr>
          <w:trHeight w:val="50" w:hRule="atLeast"/>
          <w:cantSplit w:val="true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1</w:t>
            </w:r>
          </w:p>
        </w:tc>
        <w:tc>
          <w:tcPr>
            <w:tcW w:w="2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2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Przychody z zaci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gni</w:t>
            </w:r>
            <w:r>
              <w:rPr/>
              <w:t>ę</w:t>
            </w:r>
            <w:r>
              <w:rPr>
                <w:rFonts w:cs="Goudy Old Style;Garamond" w:ascii="Goudy Old Style;Garamond" w:hAnsi="Goudy Old Style;Garamond"/>
              </w:rPr>
              <w:t>tych po</w:t>
            </w:r>
            <w:r>
              <w:rPr/>
              <w:t>ż</w:t>
            </w:r>
            <w:r>
              <w:rPr>
                <w:rFonts w:cs="Goudy Old Style;Garamond" w:ascii="Goudy Old Style;Garamond" w:hAnsi="Goudy Old Style;Garamond"/>
              </w:rPr>
              <w:t>yczek i kredytów na rynku krajowy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30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Przychody z tytu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u innych rozlicze</w:t>
            </w:r>
            <w:r>
              <w:rPr/>
              <w:t>ń</w:t>
            </w:r>
            <w:r>
              <w:rPr>
                <w:rFonts w:cs="Goudy Old Style;Garamond" w:ascii="Goudy Old Style;Garamond" w:hAnsi="Goudy Old Style;Garamond"/>
              </w:rPr>
              <w:t xml:space="preserve"> krajow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42.4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Sp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aty otrzymanych krajowych po</w:t>
            </w:r>
            <w:r>
              <w:rPr/>
              <w:t>ż</w:t>
            </w:r>
            <w:r>
              <w:rPr>
                <w:rFonts w:cs="Goudy Old Style;Garamond" w:ascii="Goudy Old Style;Garamond" w:hAnsi="Goudy Old Style;Garamond"/>
              </w:rPr>
              <w:t>yczek i kredyt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278.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Sp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>aty po</w:t>
            </w:r>
            <w:r>
              <w:rPr/>
              <w:t>ż</w:t>
            </w:r>
            <w:r>
              <w:rPr>
                <w:rFonts w:cs="Goudy Old Style;Garamond" w:ascii="Goudy Old Style;Garamond" w:hAnsi="Goudy Old Style;Garamond"/>
              </w:rPr>
              <w:t>yczek otrzymanych na finansowanie zada</w:t>
            </w:r>
            <w:r>
              <w:rPr/>
              <w:t>ń</w:t>
            </w:r>
            <w:r>
              <w:rPr>
                <w:rFonts w:cs="Goudy Old Style;Garamond" w:ascii="Goudy Old Style;Garamond" w:hAnsi="Goudy Old Style;Garamond"/>
              </w:rPr>
              <w:t xml:space="preserve"> realizowanych z udzia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 xml:space="preserve">em </w:t>
            </w:r>
            <w:r>
              <w:rPr/>
              <w:t>ś</w:t>
            </w:r>
            <w:r>
              <w:rPr>
                <w:rFonts w:cs="Goudy Old Style;Garamond" w:ascii="Goudy Old Style;Garamond" w:hAnsi="Goudy Old Style;Garamond"/>
              </w:rPr>
              <w:t>rodków pochodz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cych z bud</w:t>
            </w:r>
            <w:r>
              <w:rPr/>
              <w:t>ż</w:t>
            </w:r>
            <w:r>
              <w:rPr>
                <w:rFonts w:cs="Goudy Old Style;Garamond" w:ascii="Goudy Old Style;Garamond" w:hAnsi="Goudy Old Style;Garamond"/>
              </w:rPr>
              <w:t>etu Unii Europejskie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678.223</w:t>
            </w:r>
          </w:p>
        </w:tc>
      </w:tr>
      <w:tr>
        <w:trPr>
          <w:trHeight w:val="409" w:hRule="atLeast"/>
          <w:cantSplit w:val="true"/>
        </w:trPr>
        <w:tc>
          <w:tcPr>
            <w:tcW w:w="3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0.000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.466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78.200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8.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4570095</wp:posOffset>
                </wp:positionH>
                <wp:positionV relativeFrom="page">
                  <wp:posOffset>985520</wp:posOffset>
                </wp:positionV>
                <wp:extent cx="2491740" cy="52578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8  do uchwały Nr XXXV/ 288/05  Rady  Gminy Złotów z dnia 24 listopada 2005 r. 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1.4pt;mso-wrap-distance-left:7.05pt;mso-wrap-distance-right:7.05pt;mso-wrap-distance-top:0pt;mso-wrap-distance-bottom:0pt;margin-top:77.6pt;mso-position-vertical-relative:page;margin-left:359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8  do uchwały Nr XXXV/ 288/05  Rady  Gminy Złotów z dnia 24 listopada 2005 r. 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Przychody i wydatki</w:t>
      </w:r>
    </w:p>
    <w:p>
      <w:pPr>
        <w:pStyle w:val="Normal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 xml:space="preserve">Gminnego Funduszu Ochrony </w:t>
      </w:r>
      <w:r>
        <w:rPr>
          <w:b/>
          <w:bCs/>
          <w:i/>
          <w:sz w:val="28"/>
        </w:rPr>
        <w:t>Ś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rodowiska i Gospodarki Wodnej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bCs/>
          <w:i/>
          <w:i/>
          <w:sz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na rok 2005 po zmianach</w:t>
      </w:r>
    </w:p>
    <w:p>
      <w:pPr>
        <w:pStyle w:val="Normal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(dzia</w:t>
      </w:r>
      <w:r>
        <w:rPr>
          <w:b/>
          <w:bCs/>
          <w:i/>
          <w:sz w:val="28"/>
        </w:rPr>
        <w:t>ł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 xml:space="preserve"> 900, rozdzia</w:t>
      </w:r>
      <w:r>
        <w:rPr>
          <w:b/>
          <w:bCs/>
          <w:i/>
          <w:sz w:val="28"/>
        </w:rPr>
        <w:t>ł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 xml:space="preserve"> 90011)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bCs/>
          <w:i/>
          <w:i/>
          <w:sz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868"/>
        <w:gridCol w:w="1794"/>
      </w:tblGrid>
      <w:tr>
        <w:trPr>
          <w:trHeight w:val="570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n na 2005 r.</w:t>
            </w:r>
          </w:p>
        </w:tc>
      </w:tr>
      <w:tr>
        <w:trPr>
          <w:trHeight w:val="159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1</w:t>
            </w:r>
          </w:p>
        </w:tc>
        <w:tc>
          <w:tcPr>
            <w:tcW w:w="4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2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 xml:space="preserve">Stan </w:t>
            </w:r>
            <w:r>
              <w:rPr>
                <w:b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</w:rPr>
              <w:t>rodków obrotowych na pocz</w:t>
            </w:r>
            <w:r>
              <w:rPr>
                <w:b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</w:rPr>
              <w:t>tek rok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6.269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Przychody ogó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>e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w tym: - op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 xml:space="preserve">ata za gospodarcze korzystanie ze  </w:t>
            </w:r>
            <w:r>
              <w:rPr/>
              <w:t>ś</w:t>
            </w:r>
            <w:r>
              <w:rPr>
                <w:rFonts w:cs="Goudy Old Style;Garamond" w:ascii="Goudy Old Style;Garamond" w:hAnsi="Goudy Old Style;Garamond"/>
              </w:rPr>
              <w:t xml:space="preserve">rodowiska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Wydatki ogó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>em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75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eastAsia="Goudy Old Style;Garamond" w:cs="Goudy Old Style;Garamond" w:ascii="Goudy Old Style;Garamond" w:hAnsi="Goudy Old Style;Garamond"/>
                <w:b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b/>
              </w:rPr>
              <w:t>w tym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3.1.</w:t>
            </w:r>
            <w:r>
              <w:rPr>
                <w:rFonts w:cs="Goudy Old Style;Garamond" w:ascii="Goudy Old Style;Garamond" w:hAnsi="Goudy Old Style;Garamond"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edukacja ekologiczna </w:t>
            </w:r>
            <w:r>
              <w:rPr>
                <w:rFonts w:cs="Goudy Old Style;Garamond" w:ascii="Goudy Old Style;Garamond" w:hAnsi="Goudy Old Style;Garamond"/>
              </w:rPr>
              <w:t xml:space="preserve">oraz  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</w:t>
            </w:r>
            <w:r>
              <w:rPr>
                <w:rFonts w:cs="Goudy Old Style;Garamond" w:ascii="Goudy Old Style;Garamond" w:hAnsi="Goudy Old Style;Garamond"/>
              </w:rPr>
              <w:t>propagowanie działań proekologicznych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</w:t>
            </w:r>
            <w:r>
              <w:rPr>
                <w:rFonts w:cs="Goudy Old Style;Garamond" w:ascii="Goudy Old Style;Garamond" w:hAnsi="Goudy Old Style;Garamond"/>
              </w:rPr>
              <w:t>i zasady zrównoważonego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 </w:t>
            </w:r>
            <w:r>
              <w:rPr>
                <w:rFonts w:cs="Goudy Old Style;Garamond" w:ascii="Goudy Old Style;Garamond" w:hAnsi="Goudy Old Style;Garamond"/>
              </w:rPr>
              <w:t>rozwo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z tego:  - dotacje przekazane z funduszy celowych  na realizację zadań bieżących dla               jednostek  niezaliczanych  do sektora              finansów publicznych 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( </w:t>
            </w:r>
            <w:r>
              <w:rPr>
                <w:rFonts w:cs="Garamond" w:ascii="Garamond" w:hAnsi="Garamond"/>
                <w:b/>
              </w:rPr>
              <w:t>§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 2450</w:t>
            </w:r>
            <w:r>
              <w:rPr>
                <w:rFonts w:cs="Goudy Old Style;Garamond" w:ascii="Goudy Old Style;Garamond" w:hAnsi="Goudy Old Style;Garamond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1.000 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i/>
                <w:i/>
              </w:rPr>
            </w:pPr>
            <w:r>
              <w:rPr>
                <w:rFonts w:cs="Goudy Old Style;Garamond" w:ascii="Goudy Old Style;Garamond" w:hAnsi="Goudy Old Style;Garamond"/>
                <w:b/>
                <w:i/>
              </w:rPr>
              <w:t xml:space="preserve">3.2- wydatki inwestycyjne funduszy celowych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Goudy Old Style;Garamond" w:cs="Goudy Old Style;Garamond" w:ascii="Goudy Old Style;Garamond" w:hAnsi="Goudy Old Style;Garamond"/>
                <w:b/>
                <w:i/>
              </w:rPr>
              <w:t xml:space="preserve">             </w:t>
            </w:r>
            <w:r>
              <w:rPr>
                <w:rFonts w:cs="Goudy Old Style;Garamond" w:ascii="Goudy Old Style;Garamond" w:hAnsi="Goudy Old Style;Garamond"/>
                <w:b/>
                <w:i/>
              </w:rPr>
              <w:t>(§ 6110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4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z tego: - przygotowanie dokumentacji   projekt:   „Budowa sieci wodoci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gowej            i kanalizacyjnej Górzna – Nowiny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6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</w:rPr>
              <w:t>- przygotowanie dokumentacji projektowej: „Budowa sieci kanalizacyjnej Radawnica – Franciszkowo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9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2" w:hanging="842"/>
              <w:rPr/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</w:rPr>
              <w:t>-  zaopatrzenie w wod</w:t>
            </w:r>
            <w:r>
              <w:rPr/>
              <w:t>ę</w:t>
            </w:r>
            <w:r>
              <w:rPr>
                <w:rFonts w:cs="Goudy Old Style;Garamond" w:ascii="Goudy Old Style;Garamond" w:hAnsi="Goudy Old Style;Garamond"/>
              </w:rPr>
              <w:t xml:space="preserve"> wsi Klukowo </w:t>
            </w:r>
          </w:p>
          <w:p>
            <w:pPr>
              <w:pStyle w:val="Normal"/>
              <w:ind w:left="842" w:hanging="842"/>
              <w:rPr/>
            </w:pPr>
            <w:r>
              <w:rPr>
                <w:rFonts w:cs="Goudy Old Style;Garamond" w:ascii="Goudy Old Style;Garamond" w:hAnsi="Goudy Old Style;Garamond"/>
              </w:rPr>
              <w:t>B</w:t>
            </w:r>
            <w:r>
              <w:rPr/>
              <w:t>lę</w:t>
            </w:r>
            <w:r>
              <w:rPr>
                <w:rFonts w:cs="Goudy Old Style;Garamond" w:ascii="Goudy Old Style;Garamond" w:hAnsi="Goudy Old Style;Garamond"/>
              </w:rPr>
              <w:t>kwit, Zalesie, Pieczynek, Górzna  na bazie</w:t>
            </w:r>
          </w:p>
          <w:p>
            <w:pPr>
              <w:pStyle w:val="Normal"/>
              <w:ind w:left="842" w:hanging="842"/>
              <w:rPr/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</w:t>
            </w:r>
            <w:r>
              <w:rPr>
                <w:rFonts w:cs="Goudy Old Style;Garamond" w:ascii="Goudy Old Style;Garamond" w:hAnsi="Goudy Old Style;Garamond"/>
              </w:rPr>
              <w:t>hydroforni Pieczynek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2" w:hanging="842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</w:rPr>
              <w:t>- przygotowanie dokumentacji</w:t>
            </w:r>
          </w:p>
          <w:p>
            <w:pPr>
              <w:pStyle w:val="Normal"/>
              <w:ind w:left="842" w:hanging="842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</w:t>
            </w:r>
            <w:r>
              <w:rPr>
                <w:rFonts w:cs="Goudy Old Style;Garamond" w:ascii="Goudy Old Style;Garamond" w:hAnsi="Goudy Old Style;Garamond"/>
              </w:rPr>
              <w:t>projektowej: „ Sieć kanalizacyjna Blękwit-</w:t>
            </w:r>
          </w:p>
          <w:p>
            <w:pPr>
              <w:pStyle w:val="Normal"/>
              <w:ind w:left="842" w:hanging="842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Klukowo”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7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2" w:hanging="842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</w:rPr>
              <w:t xml:space="preserve">- przyłącze wodociągowe Stawnica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 xml:space="preserve">Stan </w:t>
            </w:r>
            <w:r>
              <w:rPr>
                <w:b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</w:rPr>
              <w:t>rodków obrotowych na koniec rok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1.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XXXV/288 /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ZŁO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listopada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 sprawie wprowadzenia zmian do budżetu Gminy Złotów na rok 2005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>Dochody planowane budżetu gminy na rok 2005 zostały zwiększone łącznie o kwotę 206.357 złotych, z tego:</w:t>
      </w:r>
    </w:p>
    <w:p>
      <w:pPr>
        <w:pStyle w:val="Normal"/>
        <w:numPr>
          <w:ilvl w:val="0"/>
          <w:numId w:val="3"/>
        </w:numPr>
        <w:rPr/>
      </w:pPr>
      <w:r>
        <w:rPr/>
        <w:t>dochody własne – 25.300 zł,</w:t>
      </w:r>
    </w:p>
    <w:p>
      <w:pPr>
        <w:pStyle w:val="Normal"/>
        <w:ind w:left="708" w:hanging="0"/>
        <w:rPr/>
      </w:pPr>
      <w:r>
        <w:rPr/>
        <w:t>- pochodzące z odsprzedaży działek dla Nadleśnictwa Złotów (wymiana) – 17.900 zł,</w:t>
      </w:r>
    </w:p>
    <w:p>
      <w:pPr>
        <w:pStyle w:val="Normal"/>
        <w:ind w:left="708" w:hanging="0"/>
        <w:rPr/>
      </w:pPr>
      <w:r>
        <w:rPr/>
        <w:t>- pochodzące ze sprzedaży drewna z działki gminnej – 7.400 zł,</w:t>
      </w:r>
    </w:p>
    <w:p>
      <w:pPr>
        <w:pStyle w:val="Normal"/>
        <w:ind w:left="720" w:hanging="360"/>
        <w:jc w:val="both"/>
        <w:rPr/>
      </w:pPr>
      <w:r>
        <w:rPr/>
        <w:t>2. dotacja celowa z budżetu państwa zgodnie z zawiadomieniem Wojewody Wielkopolskiego Nr FB.I.7.3011-681/05 z dnia 14 listopada 2005 r. – 181.057 z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Sprostowano klasyfikację budżetową dochodów stosownie do obowiązującego rozporządzenia Ministra Finans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atki planowane budżetu gminy zwiększono o kwotę 51.708 złotych.</w:t>
      </w:r>
    </w:p>
    <w:p>
      <w:pPr>
        <w:pStyle w:val="Normal"/>
        <w:jc w:val="both"/>
        <w:rPr/>
      </w:pPr>
      <w:r>
        <w:rPr/>
        <w:t>Zwiększono wydatki inwestycyjne na :</w:t>
      </w:r>
    </w:p>
    <w:p>
      <w:pPr>
        <w:pStyle w:val="Normal"/>
        <w:jc w:val="both"/>
        <w:rPr/>
      </w:pPr>
      <w:r>
        <w:rPr/>
        <w:t>- zakup działek z Nadleśnictwa Złotów (wymiana) - 16.500 zł.,</w:t>
      </w:r>
    </w:p>
    <w:p>
      <w:pPr>
        <w:pStyle w:val="Normal"/>
        <w:jc w:val="both"/>
        <w:rPr/>
      </w:pPr>
      <w:r>
        <w:rPr/>
        <w:t>- montaż lamp świetlnych w Buntowie - 4.300 zł.,</w:t>
      </w:r>
    </w:p>
    <w:p>
      <w:pPr>
        <w:pStyle w:val="Normal"/>
        <w:jc w:val="both"/>
        <w:rPr/>
      </w:pPr>
      <w:r>
        <w:rPr/>
        <w:t xml:space="preserve">Zmniejszono wydatki na budowę chodnika przy drodze powiatowej w Złotowie; </w:t>
        <w:br/>
        <w:t>w związku z niewykonaniem chodnika zadanie wykreślono z zestawienia zadań przyjętych do wykonania na rok 2005 i przeniesiono do wykonania w roku 2006 przyjmując stosowny zapis w WPI. Ogółem wydatki inwestycyjne zmniejszono o 133.849 zł.</w:t>
      </w:r>
    </w:p>
    <w:p>
      <w:pPr>
        <w:pStyle w:val="Normal"/>
        <w:jc w:val="both"/>
        <w:rPr/>
      </w:pPr>
      <w:r>
        <w:rPr/>
        <w:t>Zmniejszono również kwotę kredytu planowanego do pobrania na realizację w/w zadania w kwocie 154.649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dostosowania poziomu środków do zakresu realizowanych zadań dokonano przeniesień wydatków między działami zmniejszając plan wydatków bieżących na:</w:t>
      </w:r>
    </w:p>
    <w:p>
      <w:pPr>
        <w:pStyle w:val="Normal"/>
        <w:jc w:val="both"/>
        <w:rPr/>
      </w:pPr>
      <w:r>
        <w:rPr/>
        <w:t>- administrację rządową        -  5.000 zł,</w:t>
      </w:r>
    </w:p>
    <w:p>
      <w:pPr>
        <w:pStyle w:val="Normal"/>
        <w:jc w:val="both"/>
        <w:rPr/>
      </w:pPr>
      <w:r>
        <w:rPr/>
        <w:t>- utrzymanie jednostek OSP -   5.000 zł,</w:t>
      </w:r>
    </w:p>
    <w:p>
      <w:pPr>
        <w:pStyle w:val="Normal"/>
        <w:jc w:val="both"/>
        <w:rPr/>
      </w:pPr>
      <w:r>
        <w:rPr/>
        <w:t>- obsługę długu gminy -          15.000 zł,</w:t>
      </w:r>
    </w:p>
    <w:p>
      <w:pPr>
        <w:pStyle w:val="Normal"/>
        <w:jc w:val="both"/>
        <w:rPr/>
      </w:pPr>
      <w:r>
        <w:rPr/>
        <w:t>- gospodarkę komunalną -        2.000 zł,</w:t>
      </w:r>
    </w:p>
    <w:p>
      <w:pPr>
        <w:pStyle w:val="Normal"/>
        <w:jc w:val="both"/>
        <w:rPr/>
      </w:pPr>
      <w:r>
        <w:rPr/>
        <w:t>przeznaczając w/w kwotę na zwiększenie wydatków bieżących oświaty, w szczególności wynagr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ysponowano pozostałą kwotę rezerwy ogólnej w wysokości 37.544 zł, przeznaczając ją również na wynagrodzenia w dziale oświaty oraz na zakup wykładziny do sali wiejskiej w Bługowie.</w:t>
      </w:r>
    </w:p>
    <w:p>
      <w:pPr>
        <w:pStyle w:val="Normal"/>
        <w:jc w:val="both"/>
        <w:rPr/>
      </w:pPr>
      <w:r>
        <w:rPr/>
        <w:t>Ogółem wydatki bieżące szkół zwiększono o 62.088 zł, na zakup wykładziny przeznaczono 6.306 zł.</w:t>
      </w:r>
    </w:p>
    <w:p>
      <w:pPr>
        <w:pStyle w:val="Normal"/>
        <w:ind w:firstLine="708"/>
        <w:jc w:val="both"/>
        <w:rPr/>
      </w:pPr>
      <w:r>
        <w:rPr/>
        <w:t>Otrzymaną dotację z budżetu państwa przeznaczono zgodnie z zawiadomieniem Wojewody, to jest na:</w:t>
      </w:r>
    </w:p>
    <w:p>
      <w:pPr>
        <w:pStyle w:val="Normal"/>
        <w:jc w:val="both"/>
        <w:rPr/>
      </w:pPr>
      <w:r>
        <w:rPr/>
        <w:t xml:space="preserve">- wypłatę nagród jubileuszowych pracowników realizujących zadania z zakresu administracji </w:t>
        <w:br/>
        <w:t xml:space="preserve">   rządowej – 7.052 zł,</w:t>
      </w:r>
    </w:p>
    <w:p>
      <w:pPr>
        <w:pStyle w:val="Normal"/>
        <w:jc w:val="both"/>
        <w:rPr/>
      </w:pPr>
      <w:r>
        <w:rPr/>
        <w:t>- świadczenia rodzinne – 174.005 zł.</w:t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altName w:val="Garamond"/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Symbol" w:hAnsi="Symbol" w:cs="Symbol"/>
      <w:u w:val="non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rFonts w:ascii="Symbol" w:hAnsi="Symbol" w:cs="Symbol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18:00Z</dcterms:created>
  <dc:creator>Standard</dc:creator>
  <dc:description/>
  <cp:keywords/>
  <dc:language>en-US</dc:language>
  <cp:lastModifiedBy>Standard</cp:lastModifiedBy>
  <cp:lastPrinted>2005-11-28T14:01:00Z</cp:lastPrinted>
  <dcterms:modified xsi:type="dcterms:W3CDTF">2005-12-01T09:30:00Z</dcterms:modified>
  <cp:revision>34</cp:revision>
  <dc:subject/>
  <dc:title>ZARZĄDZENIE Nr 144/05</dc:title>
</cp:coreProperties>
</file>